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rFonts w:ascii="Arial" w:hAnsi="Arial" w:cs="Arial"/>
          <w:b/>
          <w:b/>
          <w:bCs/>
          <w:caps/>
        </w:rPr>
      </w:pPr>
      <w:r>
        <w:rPr>
          <w:rFonts w:cs="Arial" w:ascii="Arial" w:hAnsi="Arial"/>
          <w:b/>
          <w:bCs/>
        </w:rPr>
        <w:t xml:space="preserve">AOO-25115/ </w:t>
      </w:r>
      <w:r>
        <w:rPr>
          <w:rFonts w:cs="Arial" w:ascii="Arial" w:hAnsi="Arial"/>
          <w:b/>
          <w:bCs/>
          <w:caps/>
        </w:rPr>
        <w:t>Fourniture D'HEPARINE BAS POIDS MOLECULAIRE</w:t>
      </w:r>
    </w:p>
    <w:p>
      <w:pPr>
        <w:pStyle w:val="Fcase1ertab"/>
        <w:tabs>
          <w:tab w:val="clear" w:pos="426"/>
          <w:tab w:val="left" w:pos="0" w:leader="none"/>
          <w:tab w:val="left" w:pos="432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ab/>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9437284"/>
      <w:bookmarkStart w:id="1" w:name="__Fieldmark__0_13943728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9437284"/>
      <w:bookmarkStart w:id="3" w:name="__Fieldmark__1_13943728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39437284"/>
            <w:bookmarkStart w:id="5" w:name="__Fieldmark__2_13943728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39437284"/>
            <w:bookmarkStart w:id="7" w:name="__Fieldmark__3_13943728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39437284"/>
            <w:bookmarkStart w:id="9" w:name="__Fieldmark__4_13943728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39437284"/>
            <w:bookmarkStart w:id="11" w:name="__Fieldmark__5_13943728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39437284"/>
            <w:bookmarkStart w:id="13" w:name="__Fieldmark__6_13943728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39437284"/>
      <w:bookmarkStart w:id="15" w:name="__Fieldmark__7_13943728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39437284"/>
      <w:bookmarkStart w:id="17" w:name="__Fieldmark__8_13943728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11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BOURDEVERRE Yasmine</cp:lastModifiedBy>
  <cp:lastPrinted>2023-09-26T10:15:00Z</cp:lastPrinted>
  <dcterms:modified xsi:type="dcterms:W3CDTF">2025-12-16T09:54:00Z</dcterms:modified>
  <cp:revision>8</cp:revision>
  <dc:subject/>
  <dc:title>MISE A JOUR AVRIL 2007</dc:title>
</cp:coreProperties>
</file>